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02.09.2021  № 95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16:229 по ул. Тульской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участок с кадастровым номером 01:08:0509016:229, </w:t>
      </w:r>
      <w:r>
        <w:rPr>
          <w:sz w:val="28"/>
          <w:szCs w:val="28"/>
        </w:rPr>
        <w:t>площадью 1604 кв. м, по ул. Тульской г. Майкопа, принадлежит на праве собственности гражданину Легезе Юрию Серге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8 мая 2021 г.</w:t>
      </w:r>
    </w:p>
    <w:p>
      <w:pPr>
        <w:pStyle w:val="Style14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Гражданин Легеза Ю.С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магазинов на земельном участке с кадастровым номером 01:08:0509016:229 по ул. Тульской г. Майкопа, площадью 1604 кв. м., по границе земельного участка по ул. Тульской, 269 г. Майкопа и по красной линии ул. Тульской г. Майкопа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16:229 по                           ул. Тульской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Легезе Ю.С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</w:t>
      </w:r>
      <w:r>
        <w:rPr>
          <w:bCs/>
          <w:szCs w:val="28"/>
        </w:rPr>
        <w:t>на земельном участке с кадастровым номером 01:08:0509016:229 по ул. Тульской г. Майкопа</w:t>
      </w:r>
      <w:r>
        <w:rPr>
          <w:szCs w:val="28"/>
        </w:rPr>
        <w:t xml:space="preserve">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Легезе Юрию Сергеевичу</w:t>
      </w:r>
      <w:r>
        <w:rPr>
          <w:bCs/>
          <w:szCs w:val="28"/>
        </w:rPr>
        <w:t xml:space="preserve"> 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магазинов на земельном участке с кадастровым номером 01:08:0509016:229 по                       ул. Тульской г. Майкопа, площадью 1604 кв.м., по границе земельного участка по ул. Тульской, 269 г. Майкопа и по красной линии ул. Тульской               г. Майкопа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9016:229 по ул. Тульской г. Майкопа» вступает в силу со дня его официального опублик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09:00Z</dcterms:created>
  <dc:creator>игорь</dc:creator>
  <dc:description/>
  <cp:keywords/>
  <dc:language>en-US</dc:language>
  <cp:lastModifiedBy>User</cp:lastModifiedBy>
  <cp:lastPrinted>2021-09-02T17:05:00Z</cp:lastPrinted>
  <dcterms:modified xsi:type="dcterms:W3CDTF">2021-09-07T14:0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